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571500</wp:posOffset>
                </wp:positionV>
                <wp:extent cx="7103110" cy="10058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: 1     L : 4  (  pages 8 , 9 &amp; 10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Write the words under the  pictur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- Match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  car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g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ars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n  egg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- Supply the missing letters  :      j__ice      ,     la__p     ,     i__k     ,     k__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- Circle the odd word  :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nk    -      lamp     -     keys   -     juic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- Re-arrange  :  1-    an   /   This   /   ink    /   is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   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Matc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enty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Eighteen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wenty-one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   Seventeen             Nineteen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wenty-two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- Circle the words or numbers  you hea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I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se your computer or your friend's to type the followin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This is  a   key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How are you  ?    Fine , thank you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lamp             4   lamps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792pt;mso-wrap-distance-left:9.05pt;mso-wrap-distance-right:9.05pt;mso-wrap-distance-top:0pt;mso-wrap-distance-bottom:0pt;margin-top:-45pt;mso-position-vertical-relative:text;margin-left:10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 : 1     L : 4  (  pages 8 , 9 &amp; 10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Write the words under the  pictur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34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- Match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-     </w:t>
                      </w:r>
                      <w:r>
                        <w:rPr>
                          <w:rFonts w:cs="Comic Sans MS" w:ascii="Comic Sans MS" w:hAnsi="Comic Sans MS"/>
                        </w:rPr>
                        <w:t>a  car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-     </w:t>
                      </w: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eg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-     </w:t>
                      </w:r>
                      <w:r>
                        <w:rPr>
                          <w:rFonts w:cs="Comic Sans MS" w:ascii="Comic Sans MS" w:hAnsi="Comic Sans M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cars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-      </w:t>
                      </w:r>
                      <w:r>
                        <w:rPr>
                          <w:rFonts w:cs="Comic Sans MS" w:ascii="Comic Sans MS" w:hAnsi="Comic Sans MS"/>
                        </w:rPr>
                        <w:t>an  egg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"/>
                          <w:szCs w:val="2"/>
                        </w:rPr>
                      </w:pPr>
                      <w:r>
                        <w:rPr>
                          <w:rFonts w:cs="Comic Sans MS" w:ascii="Comic Sans MS" w:hAnsi="Comic Sans MS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- Supply the missing letters  :      j__ice      ,     la__p     ,     i__k     ,     k__y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- Circle the odd word  :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ink    -      lamp     -     keys   -     juic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- Re-arrange  :  1-    an   /   This   /   ink    /   is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   ………………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-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Matc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wenty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       Eighteen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wenty-one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          Seventeen             Nineteen     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wenty-two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- Circle the words or numbers  you hea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/>
                        <w:t xml:space="preserve">I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se your computer or your friend's to type the following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</w:t>
                      </w:r>
                      <w:r>
                        <w:rPr>
                          <w:rFonts w:cs="Century Gothic" w:ascii="Century Gothic" w:hAnsi="Century Gothic"/>
                        </w:rPr>
                        <w:t>This is  a   key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</w:rPr>
                        <w:t>How are you  ?    Fine , thank you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</w:rPr>
                        <w:t>lamp             4   lamps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90695</wp:posOffset>
                </wp:positionH>
                <wp:positionV relativeFrom="paragraph">
                  <wp:posOffset>635</wp:posOffset>
                </wp:positionV>
                <wp:extent cx="527685" cy="6127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2900" cy="5200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48.25pt;mso-wrap-distance-left:9.05pt;mso-wrap-distance-right:9.05pt;mso-wrap-distance-top:0pt;mso-wrap-distance-bottom:0pt;margin-top:0pt;mso-position-vertical-relative:text;margin-left:3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2900" cy="5200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03820</wp:posOffset>
                </wp:positionH>
                <wp:positionV relativeFrom="paragraph">
                  <wp:posOffset>635</wp:posOffset>
                </wp:positionV>
                <wp:extent cx="772160" cy="5715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7375" cy="40386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69" r="-3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45pt;mso-wrap-distance-left:9.05pt;mso-wrap-distance-right:9.05pt;mso-wrap-distance-top:0pt;mso-wrap-distance-bottom:0pt;margin-top:0pt;mso-position-vertical-relative:text;margin-left:6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7375" cy="40386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69" r="-3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</wp:posOffset>
                </wp:positionV>
                <wp:extent cx="58293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nk                                                                             jui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-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nk                                                                             juic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1310</wp:posOffset>
                </wp:positionH>
                <wp:positionV relativeFrom="paragraph">
                  <wp:posOffset>116205</wp:posOffset>
                </wp:positionV>
                <wp:extent cx="644525" cy="6235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9740" cy="53086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9.1pt;mso-wrap-distance-left:9.05pt;mso-wrap-distance-right:9.05pt;mso-wrap-distance-top:0pt;mso-wrap-distance-bottom:0pt;margin-top:9.1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9740" cy="53086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94625</wp:posOffset>
                </wp:positionH>
                <wp:positionV relativeFrom="paragraph">
                  <wp:posOffset>116205</wp:posOffset>
                </wp:positionV>
                <wp:extent cx="567055" cy="5022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4095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7" t="-28" r="-4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39.55pt;mso-wrap-distance-left:9.05pt;mso-wrap-distance-right:9.05pt;mso-wrap-distance-top:0pt;mso-wrap-distance-bottom:0pt;margin-top:9.15pt;mso-position-vertical-relative:text;margin-left:61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270" cy="4095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7" t="-28" r="-4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88210</wp:posOffset>
                </wp:positionH>
                <wp:positionV relativeFrom="paragraph">
                  <wp:posOffset>1905</wp:posOffset>
                </wp:positionV>
                <wp:extent cx="5257800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ey                                                                             lam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0.1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key                                                                             lamp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74110</wp:posOffset>
                </wp:positionH>
                <wp:positionV relativeFrom="paragraph">
                  <wp:posOffset>81280</wp:posOffset>
                </wp:positionV>
                <wp:extent cx="4343400" cy="2073275"/>
                <wp:effectExtent l="19050" t="19050" r="1905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073240"/>
                          <a:chOff x="0" y="0"/>
                          <a:chExt cx="4343400" cy="207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14880" y="0"/>
                            <a:ext cx="5716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971080" y="572040"/>
                            <a:ext cx="7930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314880" y="1273320"/>
                            <a:ext cx="5716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1730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28280" y="572040"/>
                            <a:ext cx="7930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543480" y="1044720"/>
                            <a:ext cx="5716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971800" y="1044000"/>
                            <a:ext cx="5702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343400" cy="2057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84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7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60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6.4pt;width:342pt;height:163.3pt" coordorigin="5786,128" coordsize="6840,3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06;top:128;width:899;height:71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0465;top:1029;width:1248;height:562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1006;top:2133;width:899;height:71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06;top:285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5;top:1029;width:1248;height:562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1366;top:1773;width:899;height:719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0466;top:1772;width:897;height:662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rect id="shape_0" stroked="t" o:allowincell="f" style="position:absolute;left:5786;top:128;width:6839;height:3239;mso-wrap-style:none;v-text-anchor:middle;mso-position-horizontal-relative:page">
                  <v:fill o:detectmouseclick="t" on="false"/>
                  <v:stroke color="teal" weight="38160" joinstyle="miter" endcap="flat"/>
                  <w10:wrap type="none"/>
                </v:rect>
                <v:line id="shape_0" from="10466,153" to="10466,33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46,128" to="9746,33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6,848" to="12625,848" stroked="t" o:allowincell="f" style="position:absolute;mso-position-horizontal-relative:page">
                  <v:stroke color="teal" weight="9360" joinstyle="miter" endcap="flat"/>
                  <v:fill o:detectmouseclick="t" on="false"/>
                  <w10:wrap type="none"/>
                </v:line>
                <v:line id="shape_0" from="5786,1773" to="12625,17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6,2673" to="12625,26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17510</wp:posOffset>
                </wp:positionH>
                <wp:positionV relativeFrom="paragraph">
                  <wp:posOffset>81280</wp:posOffset>
                </wp:positionV>
                <wp:extent cx="457200" cy="2057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1.3pt;margin-top:6.4pt;width:35.95pt;height:16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17510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3pt,12.5pt" to="667.25pt,12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15745</wp:posOffset>
                </wp:positionH>
                <wp:positionV relativeFrom="paragraph">
                  <wp:posOffset>158750</wp:posOffset>
                </wp:positionV>
                <wp:extent cx="1016635" cy="10287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1850" cy="74358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81pt;mso-wrap-distance-left:9.05pt;mso-wrap-distance-right:9.05pt;mso-wrap-distance-top:0pt;mso-wrap-distance-bottom:0pt;margin-top:12.5pt;mso-position-vertical-relative:text;margin-left:11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1850" cy="74358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9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3810</wp:posOffset>
                </wp:positionH>
                <wp:positionV relativeFrom="paragraph">
                  <wp:posOffset>4197985</wp:posOffset>
                </wp:positionV>
                <wp:extent cx="3314700" cy="1485900"/>
                <wp:effectExtent l="19050" t="19050" r="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486080"/>
                          <a:chOff x="0" y="0"/>
                          <a:chExt cx="33148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4360" cy="1486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228600"/>
                            <a:ext cx="32043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lamp               cars            keys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29           ink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key     25    car        20               lamps           egg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2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uic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cs="Aria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     eggs      23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330.55pt;width:261pt;height:117pt" coordorigin="2006,6611" coordsize="5220,2340">
                <v:oval id="shape_0" stroked="t" o:allowincell="f" style="position:absolute;left:2006;top:6611;width:5045;height:2339;mso-wrap-style:none;v-text-anchor:middle;mso-position-horizontal-relative:page">
                  <v:fill o:detectmouseclick="t" on="false"/>
                  <v:stroke color="teal" weight="38160" joinstyle="miter" endcap="flat"/>
                  <w10:wrap type="none"/>
                </v:oval>
                <v:shape id="shape_0" stroked="f" o:allowincell="f" style="position:absolute;left:2180;top:6971;width:5045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lamp               cars            keys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29           ink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key     25    car        20               lamps           egg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                        2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uic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cs="Arial" w:ascii="Times New Roman" w:hAnsi="Times New Roman"/>
                            <w:color w:val="000000"/>
                            <w:lang w:val="en-US" w:bidi="ar-SA"/>
                          </w:rPr>
                          <w:t xml:space="preserve">      eggs      23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017510</wp:posOffset>
                </wp:positionH>
                <wp:positionV relativeFrom="paragraph">
                  <wp:posOffset>540385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3pt,42.55pt" to="667.25pt,42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17510</wp:posOffset>
                </wp:positionH>
                <wp:positionV relativeFrom="paragraph">
                  <wp:posOffset>1111885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3pt,87.55pt" to="667.25pt,8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15815</wp:posOffset>
                </wp:positionH>
                <wp:positionV relativeFrom="paragraph">
                  <wp:posOffset>5340985</wp:posOffset>
                </wp:positionV>
                <wp:extent cx="4086860" cy="5715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720" cy="571680"/>
                          <a:chOff x="0" y="0"/>
                          <a:chExt cx="4086720" cy="571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289160" y="0"/>
                            <a:ext cx="1292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2857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H- Dictation: 1-                            2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628360" y="0"/>
                            <a:ext cx="14587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5pt;margin-top:420.55pt;width:321.8pt;height:45pt" coordorigin="7269,8411" coordsize="6436,900">
                <v:shape id="shape_0" stroked="f" o:allowincell="f" style="position:absolute;left:9299;top:8411;width:2034;height:89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269;top:8591;width:44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H- Dictation: 1-                            2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8;top:8411;width:2296;height:899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74210</wp:posOffset>
                </wp:positionH>
                <wp:positionV relativeFrom="paragraph">
                  <wp:posOffset>6712585</wp:posOffset>
                </wp:positionV>
                <wp:extent cx="457200" cy="3429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8.5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6.jpeg"/><Relationship Id="rId27" Type="http://schemas.openxmlformats.org/officeDocument/2006/relationships/image" Target="media/image7.png"/><Relationship Id="rId28" Type="http://schemas.openxmlformats.org/officeDocument/2006/relationships/image" Target="media/image6.jpeg"/><Relationship Id="rId29" Type="http://schemas.openxmlformats.org/officeDocument/2006/relationships/image" Target="media/image7.pn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7.png"/><Relationship Id="rId34" Type="http://schemas.openxmlformats.org/officeDocument/2006/relationships/image" Target="media/image6.jpeg"/><Relationship Id="rId35" Type="http://schemas.openxmlformats.org/officeDocument/2006/relationships/image" Target="media/image7.pn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8.wmf"/><Relationship Id="rId39" Type="http://schemas.openxmlformats.org/officeDocument/2006/relationships/image" Target="media/image8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30:00Z</dcterms:created>
  <dc:creator>MY PC</dc:creator>
  <dc:description/>
  <cp:keywords/>
  <dc:language>en-US</dc:language>
  <cp:lastModifiedBy>MY PC</cp:lastModifiedBy>
  <dcterms:modified xsi:type="dcterms:W3CDTF">2005-08-30T11:35:00Z</dcterms:modified>
  <cp:revision>82</cp:revision>
  <dc:subject/>
  <dc:title> </dc:title>
</cp:coreProperties>
</file>